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359410</wp:posOffset>
            </wp:positionV>
            <wp:extent cx="476250" cy="609600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4" r="-8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КРАЇ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ФОНТАНСЬКА СІЛЬСЬКА РА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ДЕСЬКОГО РАЙОНУ ОДЕСЬКОЇ ОБЛАСТІ</w:t>
      </w:r>
    </w:p>
    <w:p>
      <w:pPr>
        <w:pStyle w:val="Normal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Cs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Сімдесят третої сесії Фонтанської сільської ради  VIII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3107-VIII                                                             від 28 квітня 2025 року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Про внесення змін та доповнень до рішення сесії Фонтанської сільської ради №2725-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  <w:t>на 2025 рік»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>Заслухавши і обговоривши інформацію управління фінансів Фонтанської сільської ради, щодо необхідності внесення та затвердження змін і доповнень до рішення Фонтанської сільської ради №2725-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VIII</w:t>
      </w:r>
      <w:r>
        <w:rPr>
          <w:rFonts w:eastAsia="Calibri" w:cs="Times New Roman" w:ascii="Times New Roman" w:hAnsi="Times New Roman"/>
          <w:sz w:val="24"/>
          <w:szCs w:val="24"/>
          <w:lang w:val="uk-UA"/>
        </w:rPr>
        <w:t xml:space="preserve"> від 24.12.2024 року «Про бюджет Фонтанської сільської територіальної громади на 2025 рік», враховуючи висновок бюджетної комісії з питань фінансів, бюджету, планування соціально-економічного розвитку, інвестицій та міжнародного співробітництва від 29.01.2025 року, відповідно до ст.26,ч.1 ст,59 закону України « про місцеве самоврядування в Україні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. ст. 72, 78, 85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абзацу четвертого підпункту 2 пункту 22 розділу VІ «Прикінцеві та перехідні положення»</w:t>
      </w:r>
      <w:r>
        <w:rPr>
          <w:rFonts w:cs="Times New Roman" w:ascii="Times New Roman" w:hAnsi="Times New Roman"/>
          <w:color w:val="FF0000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Бюджетного кодексу України,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Указу Президента України від 24 лютого 2022 року №64/2022 «Про введення воєнного стану в Україні», 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 xml:space="preserve">Указу Президента Україн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uk-UA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15 квітня 2025 року №235/2025 «Про продовження строку дії воєнного стану в Україні»</w:t>
      </w:r>
      <w:r>
        <w:rPr>
          <w:rFonts w:cs="Times New Roman" w:ascii="Times New Roman" w:hAnsi="Times New Roman"/>
          <w:sz w:val="24"/>
          <w:szCs w:val="24"/>
          <w:lang w:val="uk-UA" w:eastAsia="ar-SA"/>
        </w:rPr>
        <w:t>, яким строк дії воєнного стану в Україні продовжується</w:t>
      </w:r>
      <w:r>
        <w:rPr>
          <w:rFonts w:cs="Times New Roman" w:ascii="Times New Roman" w:hAnsi="Times New Roman"/>
          <w:color w:val="FF0000"/>
          <w:sz w:val="24"/>
          <w:szCs w:val="24"/>
          <w:lang w:val="uk-UA" w:eastAsia="ar-SA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uk-UA"/>
        </w:rPr>
        <w:t>з 05 години 30 хвилин 9 травня 2025 року строком на 90 діб</w:t>
      </w:r>
      <w:r>
        <w:rPr>
          <w:rFonts w:cs="Times New Roman" w:ascii="Times New Roman" w:hAnsi="Times New Roman"/>
          <w:color w:val="040404"/>
          <w:sz w:val="24"/>
          <w:szCs w:val="24"/>
          <w:shd w:fill="FFFFFF" w:val="clear"/>
          <w:lang w:val="uk-UA"/>
        </w:rPr>
        <w:t xml:space="preserve">, постанови Кабінету Міністрів України від 11 березня 2022 року №252 «Деякі питання формування та виконання місцевих бюджетів у період воєнного стану»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онтанська сільська рада Одеського району Одеської області,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IШИЛА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214" w:leader="none"/>
          <w:tab w:val="left" w:pos="935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міни та доповнення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, а са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1.Пункт 1 вищезазначеного рішення викласти у новій редакції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uk-UA"/>
        </w:rPr>
        <w:t>«Визначити на 2025 рі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хо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2 851 24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доход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51 424 57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та доходи спеці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 426 67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1 до цього ріш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дат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454 065 36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, у тому числі видатки загального фонду місцевого бюджету–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19 254 98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. та видатки спеціального фонду місцевого бюджет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– 134 810 37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заг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2 169 58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фіци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спеціальним фондом місцевого бюджету у сумі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33 383 70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грн. згідно з додатком 2 до цього рішенн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оротний залишок бюджетних кошт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00 грн., що становить 0,015 відсотків видатків загального фонду місцевого бюджету, визначених цим пунк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зервний фон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ісцевого бюджету у розмірі 500 000 грн., що становить 0,15 відсотка видатків загального фонду місцевого бюджету, визначених цим пунк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юджетні признач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оловним розпорядникам коштів бюджету сільської територіальної громади на 2025 рік у розрізі відповідальних виконавців за бюджетними програмами згідно з додатком 3 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кредитування місцевого бюджету у 2025 році у розрізі відповідальних виконавців за бюджетними програмами згідно з додатком 4 до цього рішення у новій редак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5 рік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міжбюджетні трансферт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гідно з додатком 5 до цього рішення у новій редакції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становити, що невикористаний обсяг субвенцій, виділених з місцевого бюджету (за рахунок коштів бюджету Фонтанської сільської територіальної громади) іншим бюджетам, а також обсяг субвенцій, виділених з обласного та місцевих бюджетів бюджету Фонтанської сільської територіальної громади, зберігаються на рахунках бюджету для покриття відповідних витрат у наступному бюджетному періоді з урахуванням їх цільового призначе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на 2025 рік обсяги капітальних вкладень у розрізі інвестиційних проектів  згідно з додатком 6 до цього рішення у новій редакції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6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нести зміни та доповнення до п.5 вищезазначеного рішення та викласти в новій редакції «Затвердити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розподіл витрат місцевого бюджету на реалізацію  місцевих програм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омади 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262 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 96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згідно з додатком 7 до цього рішення.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бюджет Фонтанської сільської територіальної громади на 2025 рік» є його невід’ємною частиною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Додатки 1,2,3,4,5,6,7 до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викласти в новій редакції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.Всі інші положення рішення Фонтанської сільської рад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№2725-VIII від 24.12.2024 року «</w:t>
      </w:r>
      <w:r>
        <w:rPr>
          <w:rFonts w:cs="Times New Roman" w:ascii="Times New Roman" w:hAnsi="Times New Roman"/>
          <w:sz w:val="24"/>
          <w:szCs w:val="24"/>
          <w:lang w:val="uk-UA"/>
        </w:rPr>
        <w:t>Про бюджет Фонтанської сільської територіальної громади на 2025 рік» залишити без змі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Контроль за виконанням цього рішення покласти на постійну комісію з питань фінансів, бюджету, планування соціально- економічного розвитку, інвестицій та міжнародного співробітництва (заступника голови комісії  Альону ВАВІЛОВУ 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</w:t>
        <w:tab/>
        <w:tab/>
        <w:t>підпис</w:t>
        <w:tab/>
        <w:tab/>
        <w:tab/>
        <w:t>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пія вірна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.о. сільського голови                                                                   Андрій СЕРЕБРІЙ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en-US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-5"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10:00Z</dcterms:created>
  <dc:creator>TETYANA</dc:creator>
  <dc:description/>
  <cp:keywords/>
  <dc:language>en-US</dc:language>
  <cp:lastModifiedBy>Slabenko</cp:lastModifiedBy>
  <cp:lastPrinted>2025-04-18T13:42:00Z</cp:lastPrinted>
  <dcterms:modified xsi:type="dcterms:W3CDTF">2025-04-29T09:51:00Z</dcterms:modified>
  <cp:revision>14</cp:revision>
  <dc:subject/>
  <dc:title/>
</cp:coreProperties>
</file>